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0658285"/>
      <w:bookmarkStart w:id="1" w:name="__Fieldmark__0_17065828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0658285"/>
      <w:bookmarkStart w:id="3" w:name="__Fieldmark__1_17065828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0658285"/>
      <w:bookmarkStart w:id="5" w:name="__Fieldmark__2_17065828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658285"/>
      <w:bookmarkStart w:id="7" w:name="__Fieldmark__3_17065828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0658285"/>
      <w:bookmarkStart w:id="9" w:name="__Fieldmark__4_17065828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658285"/>
      <w:bookmarkStart w:id="11" w:name="__Fieldmark__5_17065828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0658285"/>
      <w:bookmarkStart w:id="13" w:name="__Fieldmark__6_17065828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658285"/>
      <w:bookmarkStart w:id="15" w:name="__Fieldmark__7_170658285"/>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70658285"/>
      <w:bookmarkStart w:id="17" w:name="__Fieldmark__8_170658285"/>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0658285"/>
      <w:bookmarkStart w:id="19" w:name="__Fieldmark__9_170658285"/>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70658285"/>
      <w:bookmarkStart w:id="21" w:name="__Fieldmark__10_170658285"/>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0658285"/>
      <w:bookmarkStart w:id="23" w:name="__Fieldmark__11_170658285"/>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0658285"/>
      <w:bookmarkStart w:id="25" w:name="__Fieldmark__12_170658285"/>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0658285"/>
      <w:bookmarkStart w:id="27" w:name="__Fieldmark__13_170658285"/>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0658285"/>
      <w:bookmarkStart w:id="29" w:name="__Fieldmark__14_170658285"/>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0658285"/>
      <w:bookmarkStart w:id="31" w:name="__Fieldmark__15_170658285"/>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0658285"/>
      <w:bookmarkStart w:id="33" w:name="__Fieldmark__16_170658285"/>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70658285"/>
      <w:bookmarkStart w:id="35" w:name="__Fieldmark__17_170658285"/>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0658285"/>
      <w:bookmarkStart w:id="37" w:name="__Fieldmark__18_170658285"/>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0658285"/>
      <w:bookmarkStart w:id="39" w:name="__Fieldmark__19_170658285"/>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70658285"/>
      <w:bookmarkStart w:id="41" w:name="__Fieldmark__20_170658285"/>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70658285"/>
      <w:bookmarkStart w:id="43" w:name="__Fieldmark__21_170658285"/>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70658285"/>
      <w:bookmarkStart w:id="45" w:name="__Fieldmark__22_170658285"/>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70658285"/>
      <w:bookmarkStart w:id="47" w:name="__Fieldmark__23_170658285"/>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